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J�[�h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4�N09��0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</w:t>
      </w:r>
      <w:r>
        <w:rPr/>
        <w:t>1994�N09��0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</w:t>
      </w:r>
      <w:r>
        <w:rPr/>
        <w:t>1994�N10��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</w:t>
      </w:r>
      <w:r>
        <w:rPr/>
        <w:t>1994�N12��08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��j�\�j�[�E�R���s���[�^�G���^�e�C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�{�[�h�iDTL-H2000�j��Ń������J�[�h��^�p���</w:t>
      </w:r>
      <w:r>
        <w:rPr/>
        <w:t>邽�</w:t>
      </w:r>
      <w:r>
        <w:rPr>
          <w:rtl w:val="true"/>
        </w:rPr>
        <w:t>߂</w:t>
      </w:r>
      <w:r>
        <w:rPr/>
        <w:t>ɂ̓p�b�`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atchx.cpe���s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x.cpe�ɂ��p�b�`������ȏ�Ԃł̃������J�[�h�</w:t>
      </w:r>
      <w:r>
        <w:rPr/>
        <w:t>֘</w:t>
      </w:r>
      <w:r>
        <w:rPr/>
        <w:t>A�</w:t>
      </w:r>
      <w:r>
        <w:rPr>
          <w:rtl w:val="true"/>
        </w:rPr>
        <w:t>֐</w:t>
      </w:r>
      <w:r>
        <w:rPr/>
        <w:t>��̎�</w:t>
      </w:r>
      <w:r>
        <w:rPr/>
        <w:t>s�̓o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Ȃǂɂ��n���O�A�b�v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�n�[�h�E�F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            �t�H�[�}�b�g��120K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128�o�C�g�̃Z�N�^�P�ʂŃA�N�Z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N�Z�X���x    (1) �P�Z�N�^�������</w:t>
      </w:r>
      <w:r>
        <w:rPr>
          <w:rtl w:val="true"/>
        </w:rPr>
        <w:t>݌</w:t>
      </w:r>
      <w:r>
        <w:rPr/>
        <w:t>�</w:t>
      </w:r>
      <w:r>
        <w:rPr/>
        <w:t>A20m�b�ԃA�N�Z�X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�ő�A���ǂ</w:t>
      </w:r>
      <w:r>
        <w:rPr/>
        <w:t>݂</w:t>
      </w:r>
      <w:r>
        <w:rPr/>
        <w:t>Ƃ</w:t>
      </w:r>
      <w:r>
        <w:rPr/>
        <w:t>葬�</w:t>
      </w:r>
      <w:r>
        <w:rPr/>
        <w:t>x�͖�10K�o�C�g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̑�          �</w:t>
      </w:r>
      <w:r>
        <w:rPr/>
        <w:t>d���</w:t>
      </w:r>
      <w:r>
        <w:rPr/>
        <w:t>𗎂����</w:t>
      </w:r>
      <w:r>
        <w:rPr/>
        <w:t>ɔ����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O���񏑂����</w:t>
      </w:r>
      <w:r>
        <w:rPr>
          <w:rtl w:val="true"/>
        </w:rPr>
        <w:t>ݕ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��փZ�N�^�^�J�[�h�i�t�@�C���V�X�e�����Ŏ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IOS�ƃt�@�C���V�X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�g���[���ǂ</w:t>
      </w:r>
      <w:r>
        <w:rPr>
          <w:rtl w:val="true"/>
        </w:rPr>
        <w:t>ݍ</w:t>
      </w:r>
      <w:r>
        <w:rPr/>
        <w:t>��݂����</w:t>
      </w:r>
      <w:r>
        <w:rPr/>
        <w:t>AB�Q�̃R�l�N�^�ւ̃A�N�Z�X�����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VBLANK�ɂP�Z�N�^���BIOS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����b�g�Ƃ��āA�P�R�l�N�^�ɑ΂��Ă̘A���ǂ</w:t>
      </w:r>
      <w:r>
        <w:rPr/>
        <w:t>݂</w:t>
      </w:r>
      <w:r>
        <w:rPr/>
        <w:t>Ƃ��ő</w:t>
      </w:r>
      <w:r>
        <w:rPr/>
        <w:t>呬�</w:t>
      </w:r>
      <w:r>
        <w:rPr/>
        <w:t>x�ō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^�C�~���O          VBLANK�̐</w:t>
      </w:r>
      <w:r>
        <w:rPr/>
        <w:t>擪�</w:t>
      </w:r>
      <w:r>
        <w:rPr/>
        <w:t>i�R���g���[���ǂ</w:t>
      </w:r>
      <w:r>
        <w:rPr/>
        <w:t>݂</w:t>
      </w:r>
      <w:r>
        <w:rPr/>
        <w:t>Ƃ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N�Z�X���x        �R�O�Z�N�^�^�b �� 3.75K�o�C�g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����                 �Q���̃J�[�h����A��read��2.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Q���̃J�[�h�ɘA��write��3.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o�C�X��              buX0    X:�R�l�N�^�ԍ��i�O�</w:t>
      </w:r>
      <w:r>
        <w:rPr>
          <w:rtl w:val="true"/>
        </w:rPr>
        <w:t>܂</w:t>
      </w:r>
      <w:r>
        <w:rPr/>
        <w:t>��͂</w:t>
      </w:r>
      <w:r>
        <w:rPr/>
        <w:t>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              21�����</w:t>
      </w:r>
      <w:r>
        <w:rPr>
          <w:rtl w:val="true"/>
        </w:rPr>
        <w:t>܂</w:t>
      </w:r>
      <w:r>
        <w:rPr/>
        <w:t>ł�ASCI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</w:t>
      </w:r>
      <w:r>
        <w:rPr/>
        <w:t>擪�</w:t>
      </w:r>
      <w:r>
        <w:rPr/>
        <w:t>Ƀ^�C�g���ŗL�̕������</w:t>
      </w:r>
      <w:r>
        <w:rPr>
          <w:rtl w:val="true"/>
        </w:rPr>
        <w:t>܂ނ</w:t>
      </w:r>
      <w:r>
        <w:rPr/>
        <w:t>�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\��   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Ǘ��P�ʁF�X���b�g      8K�o�C�g�i64�Z�N�^�j���t�@�C���T�C�Y�̒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�b�g��              15�^�J�[�h�i�ő�t�@�C������1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g�p�C�x���g��      �O�i�ȑO�̂S�Ƃ̋L�</w:t>
      </w:r>
      <w:r>
        <w:rPr>
          <w:rtl w:val="true"/>
        </w:rPr>
        <w:t>ڂ</w:t>
      </w:r>
      <w:r>
        <w:rPr/>
        <w:t>�</w:t>
      </w:r>
      <w:r>
        <w:rPr/>
        <w:t>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֐</w:t>
      </w:r>
      <w:r>
        <w:rPr/>
        <w:t xml:space="preserve">�              </w:t>
      </w:r>
      <w:r>
        <w:rPr/>
        <w:t>_bu_init()�i�N�����͖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N�Z�X����        �e������ɂP�����̂</w:t>
      </w:r>
      <w:r>
        <w:rPr>
          <w:rtl w:val="true"/>
        </w:rPr>
        <w:t>ݎ</w:t>
      </w:r>
      <w:r>
        <w:rPr/>
        <w:t>󂯕</w:t>
      </w:r>
      <w:r>
        <w:rPr/>
        <w:t>t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���d�����</w:t>
      </w:r>
      <w:r>
        <w:rPr>
          <w:rtl w:val="true"/>
        </w:rPr>
        <w:t>֐</w:t>
      </w:r>
      <w:r>
        <w:rPr/>
        <w:t>��͎�</w:t>
      </w:r>
      <w:r>
        <w:rPr/>
        <w:t>s�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̑�                  �</w:t>
      </w:r>
      <w:r>
        <w:rPr/>
        <w:t>t�@�C��create���ɃT�C�Y��X���b�g�P�ʂ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Ȍ�T�C�Y�ύX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e�ʊǗ��̓X���b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փZ�N�^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�[�v������������@�\�i�I�v�V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�f�o�b�M���O�X�e�[�V������̕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L-H1000�i�f�o�b�M���O�X�e�[�V�����j�ɂ����</w:t>
      </w:r>
      <w:r>
        <w:rPr/>
        <w:t>郁�����</w:t>
      </w:r>
      <w:r>
        <w:rPr/>
        <w:t>J�[�h�s�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C�u��������ђ��ӓ_�ɂ�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L-H1000�i�f�o�b�M���O�X�e�[�V�����j�ɂ����ă������J�[�h�̓���Ɋ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���񍐂���Ă��</w:t>
      </w:r>
      <w:r>
        <w:rPr>
          <w:rtl w:val="true"/>
        </w:rPr>
        <w:t>܂</w:t>
      </w:r>
      <w:r>
        <w:rPr/>
        <w:t>��</w:t>
      </w:r>
      <w:r>
        <w:rPr/>
        <w:t>B���̌���͓��Y�@�̃u�[�gROM���J���r���̃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@�u�[�gROM�}�X�N�Ɋ�Â��Ă��</w:t>
      </w:r>
      <w:r>
        <w:rPr/>
        <w:t>邱�</w:t>
      </w:r>
      <w:r>
        <w:rPr/>
        <w:t>Ƃ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X�ς</w:t>
      </w:r>
      <w:r>
        <w:rPr/>
        <w:t>݂�</w:t>
      </w:r>
      <w:r>
        <w:rPr/>
        <w:t>DTL-H2000�iPS�{�[�h�j��p�b�`�v���O����patchx.cpe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I�Ńu�[�gROM�̎d�l��PS�{�[�h�ɔ��f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h�ɂ��ẮAPS�{�[�h�ƃQ�[����@�͓����ł���A�f�o�b�M���O�X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�����s��̂����Ԃ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s��ɑΉ����</w:t>
      </w:r>
      <w:r>
        <w:rPr/>
        <w:t>邽�</w:t>
      </w:r>
      <w:r>
        <w:rPr>
          <w:rtl w:val="true"/>
        </w:rPr>
        <w:t>߁</w:t>
      </w:r>
      <w:r>
        <w:rPr/>
        <w:t>A�������J�[�h���C�u�����̎d�l��</w:t>
      </w:r>
      <w:r>
        <w:rPr/>
        <w:t>ꕔ�</w:t>
      </w:r>
      <w:r>
        <w:rPr/>
        <w:t>ύX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g���HwCARD��V���ɓ���</w:t>
      </w:r>
      <w:r>
        <w:rPr>
          <w:rtl w:val="true"/>
        </w:rPr>
        <w:t>܂</w:t>
      </w:r>
      <w:r>
        <w:rPr/>
        <w:t>��</w:t>
      </w:r>
      <w:r>
        <w:rPr/>
        <w:t>B���̕ύX�ɂ��A�f�o�b�M���O�X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APS�{�[�h�A�����ăQ�[����@�̂��</w:t>
      </w:r>
      <w:r>
        <w:rPr/>
        <w:t>ׂ</w:t>
      </w:r>
      <w:r>
        <w:rPr/>
        <w:t>Ăœ��</w:t>
      </w:r>
      <w:r>
        <w:rPr/>
        <w:t>ꂳ�ꂽ����</w:t>
      </w:r>
      <w:r>
        <w:rPr/>
        <w:t>ȋ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</w:t>
        <w:tab/>
        <w:t>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4.doc</w:t>
        <w:tab/>
        <w:t>�{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.obj</w:t>
        <w:tab/>
        <w:t>���C�u�����ǉ�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an.c</w:t>
        <w:tab/>
        <w:tab/>
        <w:t>�������J�[�h�Ǘ����[�e�B���e�B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an.cpe</w:t>
        <w:tab/>
        <w:t>����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mak</w:t>
        <w:tab/>
        <w:t>���� 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傽�郉�</w:t>
      </w:r>
      <w:r>
        <w:rPr/>
        <w:t>C�u�����</w:t>
      </w:r>
      <w:r>
        <w:rPr>
          <w:rtl w:val="true"/>
        </w:rPr>
        <w:t>֐</w:t>
      </w:r>
      <w:r>
        <w:rPr/>
        <w:t>���</w:t>
      </w:r>
      <w:r>
        <w:rPr/>
        <w:t>libapi.lib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ard.doc����̎d�l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̂R�_�ɂ��ĕύX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f�B�X�v���v�^HwCARD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̌���f�B�X�N���v�^�Ɋւ���C�x���g�͐�������</w:t>
      </w:r>
      <w:r>
        <w:rPr/>
        <w:t>荞�</w:t>
      </w:r>
      <w:r>
        <w:rPr>
          <w:rtl w:val="true"/>
        </w:rPr>
        <w:t>ݖ</w:t>
      </w:r>
      <w:r>
        <w:rPr/>
        <w:t>��</w:t>
      </w:r>
      <w:r>
        <w:rPr/>
        <w:t>Ɏ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���A����</w:t>
      </w:r>
      <w:r>
        <w:rPr>
          <w:rtl w:val="true"/>
        </w:rPr>
        <w:t>܂</w:t>
      </w:r>
      <w:r>
        <w:rPr/>
        <w:t>��</w:t>
      </w:r>
      <w:r>
        <w:rPr/>
        <w:t>B����VSync()�Ȃǐ��������҂</w:t>
      </w:r>
      <w:r>
        <w:rPr>
          <w:rtl w:val="true"/>
        </w:rPr>
        <w:t></w:t>
      </w:r>
      <w:r>
        <w:rPr>
          <w:rtl w:val="true"/>
        </w:rPr>
        <w:t>֐</w:t>
      </w:r>
      <w:r>
        <w:rPr/>
        <w:t>���͂���</w:t>
      </w:r>
      <w:r>
        <w:rPr/>
        <w:t>Ń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g�����̃e�X�g��s�Ȃ��ƁA�C�x���g������o�ł��Ȃ���ԂɊ</w:t>
      </w:r>
      <w:r>
        <w:rPr/>
        <w:t>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񓯊�</w:t>
      </w:r>
      <w:r>
        <w:rPr>
          <w:rtl w:val="true"/>
        </w:rPr>
        <w:t>֐</w:t>
      </w:r>
      <w:r>
        <w:rPr/>
        <w:t>�</w:t>
      </w:r>
      <w:r>
        <w:rPr/>
        <w:t>_card_clear()�̏���������ʒm����C�x���g�̌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^��ύX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֐</w:t>
      </w:r>
      <w:r>
        <w:rPr/>
        <w:t>��̋�������</w:t>
      </w:r>
      <w:r>
        <w:rPr/>
        <w:t>libapi.lib����card.obj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libapi.lib�͌��</w:t>
      </w:r>
      <w:r>
        <w:rPr/>
        <w:t>݂̂</w:t>
      </w:r>
      <w:r>
        <w:rPr>
          <w:rtl w:val="true"/>
        </w:rPr>
        <w:t>܂܂</w:t>
      </w:r>
      <w:r>
        <w:rPr/>
        <w:t>Ƃ��A�K��card.obj�𖾎��I�Ƀ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SwCARD</w:t>
        <w:tab/>
        <w:tab/>
        <w:tab/>
        <w:t>�V</w:t>
        <w:tab/>
        <w:t>Hw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Z�N�^�w��̃A�N�Z�X�</w:t>
      </w:r>
      <w:r>
        <w:rPr>
          <w:rtl w:val="true"/>
        </w:rPr>
        <w:t>֐</w:t>
      </w:r>
      <w:r>
        <w:rPr/>
        <w:t>�</w:t>
      </w:r>
      <w:r>
        <w:rPr/>
        <w:t>_card_read()��_card_write()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^�C�g���e�X�g�ɕK�v�Ș_���t�H�[�}�b�g�̔j���_���t�H�[�}�b�g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�[�h�̊ȈՃe�X�g�������</w:t>
      </w:r>
      <w:r>
        <w:rPr/>
        <w:t>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�R�[�f�B���O��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_card_info()�̑O��_new_card()��R�[������EvSpNEW�C�x���g��}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��������B�f�o�b�M���O�X�e�[�V�����Ƃ��̑��̃V�X�e���ł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ard.obj�͓���libapi.lib����_card_write()��R�[�����</w:t>
      </w:r>
      <w:r>
        <w:rPr>
          <w:rtl w:val="true"/>
        </w:rPr>
        <w:t>܂</w:t>
      </w:r>
      <w:r>
        <w:rPr/>
        <w:t>��</w:t>
      </w:r>
      <w:r>
        <w:rPr/>
        <w:t>B���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͍</w:t>
      </w:r>
      <w:r>
        <w:rPr/>
        <w:t>쐬��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��m�̃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݁</w:t>
      </w:r>
      <w:r>
        <w:rPr/>
        <w:t>A���̂</w:t>
      </w:r>
      <w:r>
        <w:rPr/>
        <w:t>悤�</w:t>
      </w:r>
      <w:r>
        <w:rPr/>
        <w:t>ȃo�O���񍐁E���</w:t>
      </w:r>
      <w:r>
        <w:rPr/>
        <w:t>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PS�{�[�h�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@�ɂ����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J�[�h�`�i���č��j�ɂ��ă^�C���A�E�g�C�x���g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�[�����ł̓R���g���[���`�i���č��j�ւ̃A�N�Z�X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dRead()�̕Ԃ�l�́u�S�{�^�������[�X�v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</w:t>
      </w:r>
      <w:r>
        <w:rPr>
          <w:rtl w:val="true"/>
        </w:rPr>
        <w:t>݌</w:t>
      </w:r>
      <w:r>
        <w:rPr/>
        <w:t>�</w:t>
      </w:r>
      <w:r>
        <w:rPr/>
        <w:t>`�ɃJ�[�h���Z�b�g����Ă��Ȃ��</w:t>
      </w:r>
      <w:r>
        <w:rPr/>
        <w:t>ꍇ�</w:t>
      </w:r>
      <w:r>
        <w:rPr/>
        <w:t>ɖ�</w:t>
      </w:r>
      <w:r>
        <w:rPr/>
        <w:t>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card_info(0x00)�Ȃǔ񓯊�A�N�Z�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d = PadRead();    /*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[�h�`�</w:t>
      </w:r>
      <w:r>
        <w:rPr/>
        <w:t>֒</w:t>
      </w:r>
      <w:r>
        <w:rPr/>
        <w:t>ʐM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d = PadRead();    /*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[�h�`�^�C���A�E�g�C�x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d = PadRead();    /* �R�����[���`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/* �S�{�^�������[�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d = PadRead();    /*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p�ł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�[�h�`�ւ̔񓯊�A�N�Z�X��s�Ȃ��</w:t>
      </w:r>
      <w:r>
        <w:rPr/>
        <w:t>ꍇ�́</w:t>
      </w:r>
      <w:r>
        <w:rPr/>
        <w:t>A�R���g���[�����I�y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̈Ӑ}�ɔ����đS�{�^�������[�X�ƂȂ�Ă��</w:t>
      </w:r>
      <w:r>
        <w:rPr/>
        <w:t>肪�������</w:t>
      </w:r>
      <w:r>
        <w:rPr/>
        <w:t>Ȃ��</w:t>
      </w:r>
      <w:r>
        <w:rPr/>
        <w:t>悤�</w:t>
      </w:r>
      <w:r>
        <w:rPr>
          <w:rtl w:val="true"/>
        </w:rPr>
        <w:t>݌</w:t>
      </w:r>
      <w:r>
        <w:rPr/>
        <w:t>v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Ă��������A�</w:t>
      </w:r>
      <w:r>
        <w:rPr>
          <w:rtl w:val="true"/>
        </w:rPr>
        <w:t>܂</w:t>
      </w:r>
      <w:r>
        <w:rPr/>
        <w:t>��̓</w:t>
      </w:r>
      <w:r>
        <w:rPr/>
        <w:t>J�[�h�a�i���ĉE�j��g�p����</w:t>
      </w:r>
      <w:r>
        <w:rPr/>
        <w:t>悤���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ȑO�̃o�[�W�����A�b�v�\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ꕔ�</w:t>
      </w:r>
      <w:r>
        <w:rPr/>
        <w:t>ɂP�P������</w:t>
      </w:r>
      <w:r>
        <w:rPr>
          <w:rtl w:val="true"/>
        </w:rPr>
        <w:t>ړ</w:t>
      </w:r>
      <w:r>
        <w:rPr/>
        <w:t>x�Ƀo�[�W�����A�b�v��s�Ȃ���L�o�O�ɑΉ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ƋL�</w:t>
      </w:r>
      <w:r>
        <w:rPr>
          <w:rtl w:val="true"/>
        </w:rPr>
        <w:t>ڂ</w:t>
      </w:r>
      <w:r>
        <w:rPr/>
        <w:t>����</w:t>
      </w:r>
      <w:r>
        <w:rPr/>
        <w:t>h�L�������g�icard3.doc�j��z�z�������</w:t>
      </w:r>
      <w:r>
        <w:rPr>
          <w:rtl w:val="true"/>
        </w:rPr>
        <w:t>܂</w:t>
      </w:r>
      <w:r>
        <w:rPr/>
        <w:t>������</w:t>
      </w:r>
      <w:r>
        <w:rPr/>
        <w:t>A�Z�p�I��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{�[�h�E�f�o�b�M���O�X�e�[�V�����E�Q�[����@�̂R�@��Ɉ�ʂ�̃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ő΍�������</w:t>
      </w:r>
      <w:r>
        <w:rPr/>
        <w:t>邱�</w:t>
      </w:r>
      <w:r>
        <w:rPr/>
        <w:t>Ƃ͓���Ƃ̌��_�ɒB���</w:t>
      </w:r>
      <w:r>
        <w:rPr>
          <w:rtl w:val="true"/>
        </w:rPr>
        <w:t>܂</w:t>
      </w:r>
      <w:r>
        <w:rPr/>
        <w:t>����</w:t>
      </w:r>
      <w:r>
        <w:rPr/>
        <w:t>B���ď�L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̑Ή������HwCARD�C�x���g��ʂ̔p�~�͍s�Ȃ�Ȃ����ƂƂ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card.obj���̃T�[�r�X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C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�B�X�N���v�^:</w:t>
        <w:tab/>
        <w:t>Hw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x���g���:</w:t>
        <w:tab/>
        <w:tab/>
        <w:t>EvSpIOE</w:t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SpERROR</w:t>
        <w:tab/>
        <w:t>�J�[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SpTIMOUT</w:t>
        <w:tab/>
        <w:t>�J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ȃN���A</w:t>
        <w:tab/>
        <w:tab/>
        <w:t>���̌���f�B�X�N���v�^�Ɋւ���C�x���g�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荞�</w:t>
      </w:r>
      <w:r>
        <w:rPr>
          <w:rtl w:val="true"/>
        </w:rPr>
        <w:t>ݖ</w:t>
      </w:r>
      <w:r>
        <w:rPr/>
        <w:t>��</w:t>
      </w:r>
      <w:r>
        <w:rPr/>
        <w:t>Ɏ����I�ɃN���A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Sync()�Ȃǐ��������҂</w:t>
      </w:r>
      <w:r>
        <w:rPr>
          <w:rtl w:val="true"/>
        </w:rPr>
        <w:t></w:t>
      </w:r>
      <w:r>
        <w:rPr>
          <w:rtl w:val="true"/>
        </w:rPr>
        <w:t>֐</w:t>
      </w:r>
      <w:r>
        <w:rPr/>
        <w:t>���͂���</w:t>
      </w:r>
      <w:r>
        <w:rPr/>
        <w:t>Ń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�����̃e�X�g��s�Ȃ��ƁA�C�x���g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Ȃ���ԂɊ</w:t>
      </w:r>
      <w:r>
        <w:rPr/>
        <w:t>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rd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long _card_clear( ch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ch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chan</w:t>
        <w:tab/>
        <w:t>�|�[�g�ԍ����P�U�{�J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|�[�g�ԍ�:</w:t>
        <w:tab/>
        <w:t>�`�|�[�g���O  �a�|�[�g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[�h�ԍ�:</w:t>
        <w:tab/>
        <w:t>�ʏ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</w:t>
      </w:r>
      <w:r>
        <w:rPr/>
        <w:t>_�~�[�������</w:t>
      </w:r>
      <w:r>
        <w:rPr/>
        <w:t>݂�</w:t>
      </w:r>
      <w:r>
        <w:rPr/>
        <w:t>J�[�h�̃V�X�e���Ǘ��̈�ɍs�Ȃ��A�u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݂</w:t>
      </w:r>
      <w:r>
        <w:rPr/>
        <w:t>Ȃ��v��Ԃ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֐</w:t>
      </w:r>
      <w:r>
        <w:rPr/>
        <w:t>����͔̂񓯊��̂��</w:t>
      </w:r>
      <w:r>
        <w:rPr>
          <w:rtl w:val="true"/>
        </w:rPr>
        <w:t>߁</w:t>
      </w:r>
      <w:r>
        <w:rPr/>
        <w:t>A�����ɏI������B����̃J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݌</w:t>
      </w:r>
      <w:r>
        <w:rPr/>
        <w:t>�</w:t>
      </w:r>
      <w:r>
        <w:rPr/>
        <w:t>ւ̑��d�����o�^�͍s�Ȃ��Ȃ��B�����̊����̓C�x���g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f�B�X�N���v�^�^�C�x���g���       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IOE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TIMOUT                       �</w:t>
      </w:r>
      <w:r>
        <w:rPr>
          <w:rtl w:val="true"/>
        </w:rPr>
        <w:t>ڑ</w:t>
      </w:r>
      <w:r>
        <w:rPr/>
        <w:t>��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ERROR                        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����o�^�ɐ�����1��A�ȊO��0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libapi.lib���̊</w:t>
      </w:r>
      <w:r>
        <w:rPr/>
        <w:t>֘</w:t>
      </w:r>
      <w:r>
        <w:rPr/>
        <w:t>A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X�ς</w:t>
      </w:r>
      <w:r>
        <w:rPr/>
        <w:t>݃</w:t>
      </w:r>
      <w:r>
        <w:rPr/>
        <w:t>h�L�������g����]�</w:t>
      </w:r>
      <w:r>
        <w:rPr>
          <w:rtl w:val="true"/>
        </w:rPr>
        <w:t>ڂ��܂</w:t>
      </w:r>
      <w:r>
        <w:rPr/>
        <w:t>��</w:t>
      </w:r>
      <w:r>
        <w:rPr/>
        <w:t>B_card_clear()���</w:t>
      </w:r>
      <w:r>
        <w:rPr/>
        <w:t>폜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ard_info()�ɒ��Ӎ��</w:t>
      </w:r>
      <w:r>
        <w:rPr>
          <w:rtl w:val="true"/>
        </w:rPr>
        <w:t>ڂ</w:t>
      </w:r>
      <w:r>
        <w:rPr/>
        <w:t>��</w:t>
      </w:r>
      <w:r>
        <w:rPr/>
        <w:t>ǉ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C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�B�X�N���v�^:</w:t>
        <w:tab/>
        <w:t>Sw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x���g���:</w:t>
        <w:tab/>
        <w:tab/>
        <w:t>EvSpIOE</w:t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SpERROR</w:t>
        <w:tab/>
        <w:t>�J�[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SpTIMOUT</w:t>
        <w:tab/>
        <w:t>�J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SpNEW</w:t>
        <w:tab/>
        <w:tab/>
        <w:t>�V�K�J�[�h�</w:t>
      </w:r>
      <w:r>
        <w:rPr>
          <w:rtl w:val="true"/>
        </w:rPr>
        <w:t>܂</w:t>
      </w:r>
      <w:r>
        <w:rPr/>
        <w:t>��͖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rd_write     �������J�[�h��1�u���b�N�ւ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long _card_write( chan, block, 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chan    �|�[�g�ԍ����P�U�{�J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|�[�g�ԍ�:     �`�|�[�g���O  �a�|�[�g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J�[�h�ԍ�:     �ʏ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  �^�[�Q�b�g�u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     128�o�C�g�̃f�[�^�o�b�t�@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</w:t>
      </w:r>
      <w:r>
        <w:rPr/>
        <w:t>chan�Ŏw�</w:t>
      </w:r>
      <w:r>
        <w:rPr/>
        <w:t>肵���������</w:t>
      </w:r>
      <w:r>
        <w:rPr/>
        <w:t>J�[�h��block�ԃu���b�N��buf���|�C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�o�C�g�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֐</w:t>
      </w:r>
      <w:r>
        <w:rPr/>
        <w:t>����͔̂񓯊��̂��</w:t>
      </w:r>
      <w:r>
        <w:rPr>
          <w:rtl w:val="true"/>
        </w:rPr>
        <w:t>߁</w:t>
      </w:r>
      <w:r>
        <w:rPr/>
        <w:t>A�����ɏI������B����̃J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݌</w:t>
      </w:r>
      <w:r>
        <w:rPr/>
        <w:t>�</w:t>
      </w:r>
      <w:r>
        <w:rPr/>
        <w:t>ւ̑��d�����o�^�͍s�Ȃ��Ȃ��B�����̊����̓C�x���g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f�B�X�N���v�^�^�C�x���g���       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IOE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TIMOUT                       �J�[�h�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NEW                          �V�K�J�[�h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PERROR                       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ERROR                        �������</w:t>
      </w:r>
      <w:r>
        <w:rPr/>
        <w:t>݃</w:t>
      </w:r>
      <w:r>
        <w:rPr/>
        <w:t>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UNKOWN                       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����o�^�ɐ�����1��A�ȊO��0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rd_read      �������J�[�h��1�u���b�N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long _card_read( chan, block, 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chan    �|�[�g�ԍ����P�U�{�J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|�[�g�ԍ�:     �`�|�[�g���O  �a�|�[�g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J�[�h�ԍ�:     �ʏ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  �^�[�Q�b�g�u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     128�o�C�g�̃f�[�^�o�b�t�@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</w:t>
      </w:r>
      <w:r>
        <w:rPr/>
        <w:t>chan�Ŏw�</w:t>
      </w:r>
      <w:r>
        <w:rPr/>
        <w:t>肵���������</w:t>
      </w:r>
      <w:r>
        <w:rPr/>
        <w:t>J�[�h��block�ԃu���b�N�̓�e��buf���|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��128�o�C�g�o�b�t�@�ɓ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֐</w:t>
      </w:r>
      <w:r>
        <w:rPr/>
        <w:t>����͔̂񓯊��̂��</w:t>
      </w:r>
      <w:r>
        <w:rPr>
          <w:rtl w:val="true"/>
        </w:rPr>
        <w:t>߁</w:t>
      </w:r>
      <w:r>
        <w:rPr/>
        <w:t>A�����ɏI������B����̃J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݌</w:t>
      </w:r>
      <w:r>
        <w:rPr/>
        <w:t>�</w:t>
      </w:r>
      <w:r>
        <w:rPr/>
        <w:t>ւ̑��d�����o�^�͍s�Ȃ��Ȃ��B�����̊����̓C�x���g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f�B�X�N���v�^�^�C�x���g���       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IOE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TIMOUT                       �J�[�h�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NEW                          �V�K�J�[�h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PERROR                       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CARD/EvSpUNKOWN                       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����o�^�ɐ�����1��A�ȊO��0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void InitCARD(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val     0�F�R���g���[���Ƃ̕��p�Ȃ�  1�F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����</w:t>
      </w:r>
      <w:r>
        <w:rPr/>
        <w:t>J�[�hBIOS�����~��ԂƂ���B�ȍ~StartCARD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��ғ���Ԃɂ���ƁA_card�Ŏn�</w:t>
      </w:r>
      <w:r>
        <w:rPr>
          <w:rtl w:val="true"/>
        </w:rPr>
        <w:t>܂</w:t>
      </w:r>
      <w:r>
        <w:rPr/>
        <w:t>�</w:t>
      </w:r>
      <w:r>
        <w:rPr/>
        <w:t>჌�x���C���^�t�F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ڎ</w:t>
      </w:r>
      <w:r>
        <w:rPr/>
        <w:t>g�p�\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J�[�h�t�@�C���V�X�e���͂����̃C���^�t�F�[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p����̂ŁA_bu_init()�̑O�ɂ��̊</w:t>
      </w:r>
      <w:r>
        <w:rPr>
          <w:rtl w:val="true"/>
        </w:rPr>
        <w:t>֐</w:t>
      </w:r>
      <w:r>
        <w:rPr/>
        <w:t>����</w:t>
      </w:r>
      <w:r>
        <w:rPr/>
        <w:t>s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��g���[���ɂ͉e����^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void StartCARD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</w:t>
      </w:r>
      <w:r>
        <w:rPr/>
        <w:t>InitCARD()�ŏ������������J�[�hBIOS��ғ���ԂɈ</w:t>
      </w:r>
      <w:r>
        <w:rPr>
          <w:rtl w:val="true"/>
        </w:rPr>
        <w:t>ڍ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��g���[���ɂ͉e����^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void StopCARD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����</w:t>
      </w:r>
      <w:r>
        <w:rPr/>
        <w:t>J�[�hBIOS���~��ԁiInitCARD()��s����Ɠ�����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ڍ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��g���[���ɂ͉e����^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u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void _bu_init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����</w:t>
      </w:r>
      <w:r>
        <w:rPr/>
        <w:t>J�[�h�t�@�C���V�X�e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�V�X�e���h���C�o�͓��p�b�`���W���[���g�</w:t>
      </w:r>
      <w:r>
        <w:rPr>
          <w:rtl w:val="true"/>
        </w:rPr>
        <w:t>ݍ��ݎ</w:t>
      </w:r>
      <w:r>
        <w:rPr/>
        <w:t>��</w:t>
      </w:r>
      <w:r>
        <w:rPr/>
        <w:t>ɃJ�[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ɓo�^���</w:t>
      </w:r>
      <w:r>
        <w:rPr/>
        <w:t>邪�</w:t>
      </w:r>
      <w:r>
        <w:rPr/>
        <w:t>A�����[�`���͎�����s���Ȃ��B���̊</w:t>
      </w:r>
      <w:r>
        <w:rPr>
          <w:rtl w:val="true"/>
        </w:rPr>
        <w:t>֐</w:t>
      </w:r>
      <w:r>
        <w:rPr/>
        <w:t>�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I�Ƀt�@�C���V�X�e���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rd_info</w:t>
        <w:tab/>
        <w:t>�J�[�h�̏�Ԃ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</w:t>
        <w:tab/>
        <w:t>long _card_info( ch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h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chan</w:t>
        <w:tab/>
        <w:t>�|�[�g�ԍ����P�U�{�J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|�[�g�ԍ�:</w:t>
        <w:tab/>
        <w:t>�`�|�[�g���O  �a�|�[�g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[�h�ԍ�:</w:t>
        <w:tab/>
        <w:t>�ʏ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</w:t>
      </w:r>
      <w:r>
        <w:rPr/>
        <w:t>chan�Ŏw�</w:t>
      </w:r>
      <w:r>
        <w:rPr/>
        <w:t>肵���������</w:t>
      </w:r>
      <w:r>
        <w:rPr/>
        <w:t>J�[�h�̐</w:t>
      </w:r>
      <w:r>
        <w:rPr>
          <w:rtl w:val="true"/>
        </w:rPr>
        <w:t>ڑ</w:t>
      </w:r>
      <w:r>
        <w:rPr/>
        <w:t>���</w:t>
      </w:r>
      <w:r>
        <w:rPr/>
        <w:t>e�X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֐</w:t>
      </w:r>
      <w:r>
        <w:rPr/>
        <w:t>����͔̂񓯊��̂��</w:t>
      </w:r>
      <w:r>
        <w:rPr>
          <w:rtl w:val="true"/>
        </w:rPr>
        <w:t>߁</w:t>
      </w:r>
      <w:r>
        <w:rPr/>
        <w:t>A�����ɏI������B����̃J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݌</w:t>
      </w:r>
      <w:r>
        <w:rPr/>
        <w:t>�</w:t>
      </w:r>
      <w:r>
        <w:rPr/>
        <w:t>ւ̑��d�����o�^�͍s�Ȃ��Ȃ��B�����̊����̓C�x���g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f�B�X�N���v�^�^�C�x���g���       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CARD/EvSpIOE                          �</w:t>
      </w:r>
      <w:r>
        <w:rPr>
          <w:rtl w:val="true"/>
        </w:rPr>
        <w:t>ڑ</w:t>
      </w:r>
      <w:r>
        <w:rPr/>
        <w:t>�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CARD/EvSpTIMOUT                       �</w:t>
      </w:r>
      <w:r>
        <w:rPr>
          <w:rtl w:val="true"/>
        </w:rPr>
        <w:t>ڑ</w:t>
      </w:r>
      <w:r>
        <w:rPr/>
        <w:t>��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CARD/EvSpNEW                          �</w:t>
      </w:r>
      <w:r>
        <w:rPr>
          <w:rtl w:val="true"/>
        </w:rPr>
        <w:t>ڑ</w:t>
      </w:r>
      <w:r>
        <w:rPr/>
        <w:t>��</w:t>
      </w:r>
      <w:r>
        <w:rPr/>
        <w:t>㏑�����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CARD/EvSpERROR                        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_new_card()��EvSpNEW��}�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o�b�M���O�X�e�[�V�����Ƒ��̃V�X�e���ŋ������H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����o�^�ɐ�����1��A�ȊO��0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rd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long _card_load( ch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ch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chan</w:t>
        <w:tab/>
        <w:t>�|�[�g�ԍ����P�U�{�J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|�[�g�ԍ�:</w:t>
        <w:tab/>
        <w:t>�`�|�[�g���O  �a�|�[�g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[�h�ԍ�:</w:t>
        <w:tab/>
        <w:t>�ʏ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</w:t>
      </w:r>
      <w:r>
        <w:rPr/>
        <w:t>o�͊Ǘ��T�[�r�X�ɂ��񓯊�A�N�Z�X�̂��</w:t>
      </w:r>
      <w:r>
        <w:rPr>
          <w:rtl w:val="true"/>
        </w:rPr>
        <w:t>߂</w:t>
      </w:r>
      <w:r>
        <w:rPr/>
        <w:t>Ƀt�@�C��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Ƀt�@�C���Ǘ�����ǂ</w:t>
      </w:r>
      <w:r>
        <w:rPr>
          <w:rtl w:val="true"/>
        </w:rPr>
        <w:t>ݍ��ށ</w:t>
      </w:r>
      <w:r>
        <w:rPr/>
        <w:t>BO_NOWAIT���[�h�Ń�����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̃</w:t>
      </w:r>
      <w:r>
        <w:rPr/>
        <w:t>t�@�C����I�[�v������O�ɕK����s����K�v������B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ւ��Ȃ���</w:t>
      </w:r>
      <w:r>
        <w:rPr/>
        <w:t>蔽�����</w:t>
      </w:r>
      <w:r>
        <w:rPr/>
        <w:t>Ď�s����K�v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֐</w:t>
      </w:r>
      <w:r>
        <w:rPr/>
        <w:t>����͔̂񓯊��̂��</w:t>
      </w:r>
      <w:r>
        <w:rPr>
          <w:rtl w:val="true"/>
        </w:rPr>
        <w:t>߁</w:t>
      </w:r>
      <w:r>
        <w:rPr/>
        <w:t>A�����ɏI������B����̃J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݌</w:t>
      </w:r>
      <w:r>
        <w:rPr/>
        <w:t>�</w:t>
      </w:r>
      <w:r>
        <w:rPr/>
        <w:t>ւ̑��d�����o�^�͍s�Ȃ��Ȃ��B�����̊����̓C�x���g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���B���v���Ԃ͂V�QVSYN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_NOWAIT���[�h��open()��s�Ȃ��O�ɕK���P�x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f�B�X�N���v�^�^�C�x���g���       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CARD/EvSpIOE                          �ǂ</w:t>
      </w:r>
      <w:r>
        <w:rPr>
          <w:rtl w:val="true"/>
        </w:rPr>
        <w:t>ݍ</w:t>
      </w:r>
      <w:r>
        <w:rPr/>
        <w:t>��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CARD/EvSpTIMOUT                       �</w:t>
      </w:r>
      <w:r>
        <w:rPr>
          <w:rtl w:val="true"/>
        </w:rPr>
        <w:t>ڑ</w:t>
      </w:r>
      <w:r>
        <w:rPr/>
        <w:t>��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CARD/EvSpNEW                          �����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CARD/EvSpERROR                        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����o�^�ɐ�����1��A�ȊO��0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rd_auto</w:t>
        <w:tab/>
        <w:t>��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</w:t>
        <w:tab/>
        <w:t>long _card_auto(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val</w:t>
        <w:tab/>
        <w:t>0:��������֎~  1: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������@�\�̗L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ew_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void    _new_card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��</w:t>
      </w:r>
      <w:r>
        <w:rPr/>
        <w:t>_card_read()�</w:t>
      </w:r>
      <w:r>
        <w:rPr>
          <w:rtl w:val="true"/>
        </w:rPr>
        <w:t>܂</w:t>
      </w:r>
      <w:r>
        <w:rPr/>
        <w:t>���</w:t>
      </w:r>
      <w:r>
        <w:rPr/>
        <w:t>_card_write()�ł�EvSpNEW�C�x���g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}�X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>
          <w:rtl w:val="true"/>
        </w:rPr>
        <w:t>֐</w:t>
      </w:r>
      <w:r>
        <w:rPr/>
        <w:t>����������</w:t>
      </w:r>
      <w:r>
        <w:rPr/>
        <w:t>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rd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long _card_status( dr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drv     �������</w:t>
      </w:r>
      <w:r>
        <w:rPr>
          <w:rtl w:val="true"/>
        </w:rPr>
        <w:t>݌</w:t>
      </w:r>
      <w:r>
        <w:rPr/>
        <w:t>�</w:t>
      </w:r>
      <w:r>
        <w:rPr/>
        <w:t>ԍ�  0�F���č�  1�F���ĉ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����</w:t>
      </w:r>
      <w:r>
        <w:rPr>
          <w:rtl w:val="true"/>
        </w:rPr>
        <w:t>݌</w:t>
      </w:r>
      <w:r>
        <w:rPr/>
        <w:t>�̃������</w:t>
      </w:r>
      <w:r>
        <w:rPr/>
        <w:t>J�[�hBIOS�X�e�[�^�X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>
          <w:rtl w:val="true"/>
        </w:rPr>
        <w:t>֐</w:t>
      </w:r>
      <w:r>
        <w:rPr/>
        <w:t>����������</w:t>
      </w:r>
      <w:r>
        <w:rPr/>
        <w:t>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������J�[�hBIOS���ғ���Ԃɂ���΁A���̂����</w:t>
      </w:r>
      <w:r>
        <w:rPr/>
        <w:t>ꂩ�̒</w:t>
      </w:r>
      <w:r>
        <w:rPr/>
        <w:t>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1    �o�^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2    READ���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4    WRITE���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8    �</w:t>
      </w:r>
      <w:r>
        <w:rPr>
          <w:rtl w:val="true"/>
        </w:rPr>
        <w:t>ڑ</w:t>
      </w:r>
      <w:r>
        <w:rPr/>
        <w:t>��</w:t>
      </w:r>
      <w:r>
        <w:rPr/>
        <w:t>e�X�g���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11    �o�^�����Ȃ��i���O�Ƀ^�C���A�E�g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21    �o�^�����Ȃ��i���O�ɒʐM�G��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rd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long _card_status( dr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drv     �������</w:t>
      </w:r>
      <w:r>
        <w:rPr>
          <w:rtl w:val="true"/>
        </w:rPr>
        <w:t>݌</w:t>
      </w:r>
      <w:r>
        <w:rPr/>
        <w:t>�</w:t>
      </w:r>
      <w:r>
        <w:rPr/>
        <w:t>ԍ�  0�F���č�  1�F���ĉ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</w:t>
      </w:r>
      <w:r>
        <w:rPr/>
        <w:t>drv�Ŏw�</w:t>
      </w:r>
      <w:r>
        <w:rPr/>
        <w:t>肷�鍷�����</w:t>
      </w:r>
      <w:r>
        <w:rPr>
          <w:rtl w:val="true"/>
        </w:rPr>
        <w:t>݌</w:t>
      </w:r>
      <w:r>
        <w:rPr/>
        <w:t>�̓</w:t>
      </w:r>
      <w:r>
        <w:rPr/>
        <w:t>o�^�������Ȃ��Ȃ�</w:t>
      </w:r>
      <w:r>
        <w:rPr>
          <w:rtl w:val="true"/>
        </w:rPr>
        <w:t>܂</w:t>
      </w:r>
      <w:r>
        <w:rPr/>
        <w:t>ő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���1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rd_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    long _card_chan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</w:t>
      </w:r>
      <w:r>
        <w:rPr/>
        <w:t>O�ɃC�x���g�𔭐������������J�[�h�̃f�o�C�X�ԍ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[�v����e�X�g�̗L���Ɋւ�</w:t>
      </w:r>
      <w:r>
        <w:rPr/>
        <w:t>炸�</w:t>
      </w:r>
      <w:r>
        <w:rPr/>
        <w:t>A���</w:t>
      </w:r>
      <w:r>
        <w:rPr/>
        <w:t>炩�̃</w:t>
      </w:r>
      <w:r>
        <w:rPr/>
        <w:t>C�x���g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Ԃ�l���ύX�����B�i�ʏ��VBLANK�̒����A�J�[�h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Ă��Ȃ��`���l���ł͎���VBLANK�ł�BIOS�N����A�ɂ��</w:t>
      </w:r>
      <w:r>
        <w:rPr/>
        <w:t>ꂼ��</w:t>
      </w:r>
      <w:r>
        <w:rPr/>
        <w:t>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l  16�i2���̃f�o�C�X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MAN�i�������J�[�h�Ǘ����[�e�B���e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J�[�h��g�p����^�C�g���̃e�X�g���ɂ��g�����������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��̋@�\��GPU��ʂŃ��j���[�I����ɂȂ�Ă��</w:t>
      </w:r>
      <w:r>
        <w:rPr>
          <w:rtl w:val="true"/>
        </w:rPr>
        <w:t>܂</w:t>
      </w:r>
      <w:r>
        <w:rPr/>
        <w:t>��</w:t>
      </w:r>
      <w:r>
        <w:rPr/>
        <w:t>BCPE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�����PS�{�[�h�ŁACD-ROM�ɏĂ��΃f�o�b�M���O�X�e�[�V�����Ŏ�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v����˂����W���[���Ƃ��ă\�[�X���J�������</w:t>
      </w:r>
      <w:r>
        <w:rPr>
          <w:rtl w:val="true"/>
        </w:rPr>
        <w:t>܂</w:t>
      </w:r>
      <w:r>
        <w:rPr/>
        <w:t>��</w:t>
      </w:r>
      <w:r>
        <w:rPr/>
        <w:t>B�v���O��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Q�l�ɂ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iVer 1.3 941208A �̂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</w:t>
        <w:tab/>
        <w:t>�t�@�C���</w:t>
      </w:r>
      <w:r>
        <w:rPr/>
        <w:t>ꗗ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J�[�h��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���t�H�[�}�b�g�j��i�e�X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{�t�@�C���f�[�^�j��i�e�X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����i�J�[�h�t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Ȉ՘_���t�H�[�}�b�g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ȏ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