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10/97 - Changes from 1.01 to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added to exception screen... (please report any bugs you may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gouraud added to exception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in exception handler (shady v0 no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sw command now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0/97 - Changes from 1.04 to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Z to go into console mode after running an exe (we like it, t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PI jumptable into rom (current supported routines are VERSION,LOADFILE and POL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demo.zip, a bit of source code to get you started (also shows how to use jumptable in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EZ (sv re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