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PSDocId: Document Release 1.0 for Run-time Library Release 4.0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ot-file structur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ous fixed-length data file </w:t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 General file structure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File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* Data file of character forming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very data in the font data file is necessary to form characters,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llowing data is not inclu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** File h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** JIS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** data except for character forming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Non-compression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o compression processing is performed for the font data fi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Data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Continuous structure of fixed-length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each dot size, 1 character data length is fixed, and the fi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ly the continuity of the fixed-length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us, the file size is found as "1 character data length *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racter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ample:  24*24 JIS first level full-size charac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ize = 24*24 / 8 = 72 bytes / 1 charac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6" w:dyaOrig="59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8pt;height:89.95pt" filled="f" o:ole="">
            <v:imagedata r:id="rId3" o:title=""/>
          </v:shape>
          <o:OLEObject Type="Embed" ProgID="" ShapeID="ole_rId2" DrawAspect="Content" ObjectID="_143697599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File units and number of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Basic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1) JIS full-size non-KANJ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(2) JIS full-size first level KANJ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3) JIS full-size second level KANJ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4) JIS full-size characters for vertical wr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ntent of data in a font i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1) JIS non-KANJI        :   524 charac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te: A head space is includ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0" w:dyaOrig="1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5pt;height:29.95pt" filled="f" o:ole="">
            <v:imagedata r:id="rId5" o:title=""/>
          </v:shape>
          <o:OLEObject Type="Embed" ProgID="" ShapeID="ole_rId4" DrawAspect="Content" ObjectID="_13313543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(2) JIS first level KANJI   :   2,965 charac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4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55pt;height:23.95pt" filled="f" o:ole="">
            <v:imagedata r:id="rId7" o:title=""/>
          </v:shape>
          <o:OLEObject Type="Embed" ProgID="" ShapeID="ole_rId6" DrawAspect="Content" ObjectID="_14550987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3) JIS second level KANJI :   3,388 charac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9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05pt;height:29.95pt" filled="f" o:ole="">
            <v:imagedata r:id="rId9" o:title=""/>
          </v:shape>
          <o:OLEObject Type="Embed" ProgID="" ShapeID="ole_rId8" DrawAspect="Content" ObjectID="_1622966999" r:id="rId8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4) JIS characters for vertical writing  :  55 character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67" w:dyaOrig="2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8pt;height:33.7pt" filled="f" o:ole="">
            <v:imagedata r:id="rId11" o:title=""/>
          </v:shape>
          <o:OLEObject Type="Embed" ProgID="" ShapeID="ole_rId10" DrawAspect="Content" ObjectID="_654993461" r:id="rId10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</w:t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|</w:t>
        <w:tab/>
        <w:tab/>
        <w:tab/>
        <w:tab/>
        <w:t>Data structure</w:t>
        <w:tab/>
        <w:tab/>
        <w:tab/>
        <w:tab/>
        <w:tab/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</w:t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----------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rt with upper-left point, horizontal slice, byte expanding downward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-----------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 General data structure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Byte-exp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"Byte boundary" specification for horizontal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en expanding the font data downward, there is a byte-bound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pecification for the horizontal direction. Thus, when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mainder after dividing the horizontal size of a character by 8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ize is adjust to be the closest multiple of 8, which must be also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its original size. Padding is performed, and in some bits (some dots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ummy data (bit off) is st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Start with upper-left point , horizontal slice, expanding down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following way, the data will be exp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xample:  24*24 (1 to 7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1" w:dyaOrig="14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.95pt;height:169.45pt" filled="f" o:ole="">
            <v:imagedata r:id="rId13" o:title=""/>
          </v:shape>
          <o:OLEObject Type="Embed" ProgID="" ShapeID="ole_rId12" DrawAspect="Content" ObjectID="_74631672" r:id="rId1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Bit exp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1 bit is 1 d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 bit of the data corresponds to 1 dot used when forming charac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xpansion of each bit will be started from the upper b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80" w:dyaOrig="7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9pt;height:96.7pt" filled="f" o:ole="">
            <v:imagedata r:id="rId15" o:title=""/>
          </v:shape>
          <o:OLEObject Type="Embed" ProgID="" ShapeID="ole_rId14" DrawAspect="Content" ObjectID="_1760821560" r:id="rId1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Actual data example (8*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xample:     Shift-JIS code:    88ae     </w:t>
      </w:r>
      <w:r>
        <w:rPr/>
        <w:object w:dxaOrig="5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95pt;height:21pt" filled="f" o:ole="">
            <v:imagedata r:id="rId17" o:title=""/>
          </v:shape>
          <o:OLEObject Type="Embed" ProgID="" ShapeID="ole_rId16" DrawAspect="Content" ObjectID="_1265545801" r:id="rId1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ata: F40-47-F5-57-55-57-50-9F ( 8*8/8=8 bytes / 1 charac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15373" w:dyaOrig="778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15pt;height:145.45pt" filled="f" o:ole="">
            <v:imagedata r:id="rId19" o:title=""/>
          </v:shape>
          <o:OLEObject Type="Embed" ProgID="" ShapeID="ole_rId18" DrawAspect="Content" ObjectID="_349120525" r:id="rId18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21:41:00Z</dcterms:created>
  <dc:creator/>
  <dc:description/>
  <dc:language>en-US</dc:language>
  <cp:lastModifiedBy>Sony</cp:lastModifiedBy>
  <dcterms:modified xsi:type="dcterms:W3CDTF">1997-06-14T21:45:00Z</dcterms:modified>
  <cp:revision>3</cp:revision>
  <dc:subject/>
  <dc:title/>
</cp:coreProperties>
</file>