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7-12-98/JAP</w:t>
      </w:r>
    </w:p>
    <w:p>
      <w:pPr>
        <w:pStyle w:val="PreformattedText"/>
        <w:bidi w:val="0"/>
        <w:spacing w:before="0" w:after="0"/>
        <w:jc w:val="left"/>
        <w:rPr/>
      </w:pPr>
      <w:r>
        <w:rPr/>
        <w:t>XMPlayer (Extended MOD) for PlayStation. (c)1998 SC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Jason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XM_OnceOffInit(machine 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it player to NTSC/P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_NTSC</w:t>
        <w:tab/>
        <w:tab/>
        <w:t>To play at 60f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_PAL</w:t>
        <w:tab/>
        <w:tab/>
        <w:t>To play at 50f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XM_VABInit(VHData,VBDa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itialise the VAB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HData</w:t>
        <w:tab/>
        <w:tab/>
        <w:t>Address of VAB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BData</w:t>
        <w:tab/>
        <w:tab/>
        <w:t>Address of VAB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Hopefully BOTH VB and VH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leted from main memory after this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B_ID.</w:t>
        <w:tab/>
        <w:tab/>
        <w:t>0-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1 if transfer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no free ID's or out of SPU 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XMData(XMData,XM_ID,Pan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  <w:tab/>
        <w:t>Initialise the X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Data</w:t>
        <w:tab/>
        <w:tab/>
        <w:t>Address of .XM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_ID</w:t>
        <w:tab/>
        <w:tab/>
        <w:t>ID(0-7) so any song/SFX know what XM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nType</w:t>
        <w:tab/>
        <w:tab/>
        <w:t>XM_UseXM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_UseS3M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Allows S3M files (converted to .XM)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r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XM_Init (VabID,XM_ID,FirstChannel,Loop,PlayMask,SongType,SFXPattern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lay a Song or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it's user channel volumes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bID</w:t>
        <w:tab/>
        <w:tab/>
        <w:t>ID returned from XM_VAB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_ID</w:t>
        <w:tab/>
        <w:tab/>
        <w:t>So we know what XM file to use.(0-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Channel</w:t>
        <w:tab/>
        <w:t>1) First channel to playback on (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his to 5, with a 4 channel song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se SPU channels 5,6,7,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) -1 will force SFX to use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hannels from the XM_SetSFXRang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p</w:t>
        <w:tab/>
        <w:tab/>
        <w:t>XM_Loop or XM_NoLoop(for once off mu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yMask</w:t>
        <w:tab/>
        <w:t>Set each bit to all data to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1 will play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3 will play the first 2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5 will play channels 0 and 3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 allows for multi or single channel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= PAUSE TUNE (So it wont start straigt a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Use XM_PlayStart to start t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ngType</w:t>
        <w:tab/>
        <w:t>XM_Music or XM_SF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FXPatternNum</w:t>
        <w:tab/>
        <w:t>1) Pattern to use as a SF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FX will play the single patter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top. Using this, with the PlayM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FirstChannel</w:t>
        <w:tab/>
        <w:t>allows multi or singl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FX to play on any channel- quite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) Offset in Songs pattern pla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et this to play from any poin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ng_ID</w:t>
        <w:tab/>
        <w:tab/>
        <w:t>0-23. Used later for panning/volume/paus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XM_PlayStart(Song_ID,int Playmas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t flag to allow processing of t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ng_ID</w:t>
        <w:tab/>
        <w:tab/>
        <w:t>Value passed on XM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yMask</w:t>
        <w:tab/>
        <w:t>BitMask for channel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1 Play all channels of t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 Play channels 0 and 1 etc..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XM_PlayStop(Song_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t flag to stop processing of t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ilence any playing channels for t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ng_ID</w:t>
        <w:tab/>
        <w:tab/>
        <w:t>Value passed on XM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XM_SetSongPos(Song_ID,SongP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umps directley to SongPos in the XM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lay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ng_ID</w:t>
        <w:tab/>
        <w:tab/>
        <w:t>Value passed on XM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ngPos</w:t>
        <w:tab/>
        <w:tab/>
        <w:t>Positiong through song to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XM_Updat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pdates XM Player (up to 24 songs/SF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st be called at 50 or 60f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Depending on XM_OnceOffI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XM_Pause(Song_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use song/SF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ilence any playing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ng_ID</w:t>
        <w:tab/>
        <w:tab/>
        <w:t>Value passed on XM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XM_Restart(Song_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start (UnPause) song/SF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tinue any playing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Continues any previously keyed on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ng_ID</w:t>
        <w:tab/>
        <w:tab/>
        <w:t>Value passed on XM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XM_PauseAll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use all playing songs/SF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ilence any playing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XM_RestartAll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start (UnPause) all paused songs/SF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tinue any playing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Continues any previously keyed on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XM_Exi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ops all tu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ee SPU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XM_SetChVolume(Song_ID,Channel,Volu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low user input to modify individual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ng_ID</w:t>
        <w:tab/>
        <w:tab/>
        <w:t>Value passed on XM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nel</w:t>
        <w:tab/>
        <w:tab/>
        <w:t>(0-24) Channel to modify/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lume</w:t>
        <w:tab/>
        <w:tab/>
        <w:t>(0-64) This value is sub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annels current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0 Normal Channel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2 Current channel volume - 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64 Current channel volume - 64 (sil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XM_GetChVolume(Song_ID,Channe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et user volume setting for curren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ng_ID</w:t>
        <w:tab/>
        <w:tab/>
        <w:t>Value passed on XM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nel</w:t>
        <w:tab/>
        <w:tab/>
        <w:t>(0-24) Channel to get info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nelVolume</w:t>
        <w:tab/>
        <w:t>(0-64) Current user volume for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M_Feedback Fd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XM_Feedback *FB;</w:t>
      </w:r>
    </w:p>
    <w:p>
      <w:pPr>
        <w:pStyle w:val="PreformattedText"/>
        <w:bidi w:val="0"/>
        <w:spacing w:before="0" w:after="0"/>
        <w:jc w:val="left"/>
        <w:rPr/>
      </w:pPr>
      <w:r>
        <w:rPr/>
        <w:t>FB=&amp;Fd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XM_GetFeedback(Song_ID,F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Get song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ng_ID</w:t>
        <w:tab/>
        <w:tab/>
        <w:t xml:space="preserve">  Value passed on XM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B</w:t>
        <w:tab/>
        <w:tab/>
        <w:t xml:space="preserve">  Pointer to the XM_Feedback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dbk.Status</w:t>
        <w:tab/>
        <w:t xml:space="preserve">  Current Playing status (stopped,playing,paused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dbk.SongPos</w:t>
        <w:tab/>
        <w:t xml:space="preserve">  Current Song position through play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dbk.PatternPos</w:t>
        <w:tab/>
        <w:t xml:space="preserve">  Current postion through curren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dbk.SongBPM</w:t>
        <w:tab/>
        <w:t xml:space="preserve">  Current BPM for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dbk.SongSpeed</w:t>
        <w:tab/>
        <w:t xml:space="preserve">  Current Speed for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dbk.SongLength   Number of patterns in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dbk.SongLoop</w:t>
        <w:tab/>
        <w:t xml:space="preserve">  Flag if song is to loop at end or fi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dbk.Volume</w:t>
        <w:tab/>
        <w:t xml:space="preserve">  Master volume (0-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dbk.Panning</w:t>
        <w:tab/>
        <w:t xml:space="preserve">  Master panning (-127 &gt; +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dbk.ActiveVoices Amount of keyed on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dbk.PlayNext</w:t>
        <w:tab/>
        <w:t xml:space="preserve">  Current User requested song jump (-1 if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dbk.CurrentStart Position tune last jumped to if user j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XM_PlayNext(Song_ID,SongPosi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ts position in songs pattern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ump to, when playing reaches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ng_ID</w:t>
        <w:tab/>
        <w:tab/>
        <w:t>Value passed on XM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ngPosition</w:t>
        <w:tab/>
        <w:t>Position through song list to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 -1 to cancel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XM_CPlayNext(Song_ID,SongPosi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ts position in songs pattern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ump to, when playing reaches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 a pattern. ONLY does this if a 0xc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s been put in the patter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set 0xcfe to cancel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ng_ID</w:t>
        <w:tab/>
        <w:tab/>
        <w:t>Value passed on XM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ngPosition</w:t>
        <w:tab/>
        <w:t>Position through song list to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 -1 to cancel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XM_CloseVAB(Vab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lears SPU RAM of all samples used in V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B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XM_SetMasterVol(int Song_ID,u_char Vo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t Song/SFX master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ngID</w:t>
        <w:tab/>
        <w:tab/>
        <w:t>Value passed on XM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lume</w:t>
        <w:tab/>
        <w:tab/>
        <w:t>0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XM_SetMasterPan(int Song_ID,u_char P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t Song/SFX master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ngID</w:t>
        <w:tab/>
        <w:tab/>
        <w:t>Value passed on XM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n</w:t>
        <w:tab/>
        <w:tab/>
        <w:t>-127 &gt; + 127 (0 = middle, -ve left +ve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XM_SendVAGToSRAM(u_char *addr,int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nds a single VAG to SPU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es the same malloc tabl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lows the user to play single VAG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thout having to use the XM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</w:t>
        <w:tab/>
        <w:tab/>
        <w:t>Address of V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e</w:t>
        <w:tab/>
        <w:tab/>
        <w:t>Size of V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U Address</w:t>
        <w:tab/>
        <w:t>Address of sample in SPU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1 if Transfer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XM_FreeVAG(int add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ee's sample from SPU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ed for clearing samples if user h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_SendVAGToS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</w:t>
        <w:tab/>
        <w:tab/>
        <w:t>Address of VAG (returned from XM_SendVAGToS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XM_DoFullUpdate(int So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ces update of So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oes not use any BPM or Speed resc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e this call if you are setting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wn interrupt or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Your interrupt will have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PM/Speed and then call this func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You will need to get the BPM and Spe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om the Feedback structure after each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this, and use them for your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ng</w:t>
        <w:tab/>
        <w:tab/>
        <w:t>Song number 0-23 to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M_HeaderInfo 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>XM_HeaderInfo *Inf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=&amp;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_GetHeaderInfo(XM_ID,In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et XM fil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e if setting up your own interrup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_DoFull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_ID</w:t>
        <w:tab/>
        <w:tab/>
        <w:t>Value returned from InitXM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</w:t>
        <w:tab/>
        <w:tab/>
        <w:t>Pointer to XM_HeaderInfo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.BPM</w:t>
        <w:tab/>
        <w:tab/>
        <w:t>XM File Initial BPM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.Speed</w:t>
        <w:tab/>
        <w:t>XM File Initial Speed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XM_SetSFXRange(start,leng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ts table for using SF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 table (along with setting -1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annel of the XM_Init call) will force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use specified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 means that the user does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ecify what channel a SFX will be play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o makes it easier to setup and call SF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) XM_SetSFXRange(0,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) XM_Init(with -1 in First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FX will then be played on channels 0-0x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y finished patterns will free up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</w:t>
        <w:tab/>
        <w:tab/>
        <w:t>First channel to use as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ngth</w:t>
        <w:tab/>
        <w:tab/>
        <w:t>Amount of channels to use as S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</w:t>
        <w:tab/>
        <w:tab/>
        <w:t>All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1</w:t>
        <w:tab/>
        <w:tab/>
        <w:t>Error (too many channel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XM_ClearSFXRang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lears any values set up by XM_SetSF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XM_Quit(Song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ops song/SFX. Fre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ng_ID</w:t>
        <w:tab/>
        <w:tab/>
        <w:t>ID of song/SFX you want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XM_GetSampleAddress(VabID,Samp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turns the SPU address of sample n in a V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bID</w:t>
        <w:tab/>
        <w:tab/>
        <w:t>ID of VAB file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ple</w:t>
        <w:tab/>
        <w:tab/>
        <w:t>Sample number in VAB ID (as in X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U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XM_PlaySample(Address,Channel,VolL,VolR,Pit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asic routine to play a sample in SPU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</w:t>
        <w:tab/>
        <w:tab/>
        <w:t>SPU Address of sample (see XM_GetSample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nel</w:t>
        <w:tab/>
        <w:tab/>
        <w:t>0-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lL</w:t>
        <w:tab/>
        <w:tab/>
        <w:t>Left volume (-0x3fff &gt; + 0x3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lR</w:t>
        <w:tab/>
        <w:tab/>
        <w:t>Right volume (-0x3fff &gt; + 0x3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tch</w:t>
        <w:tab/>
        <w:tab/>
        <w:t>0x1000 = 44khz sample, 0x800 = 22khz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XM_StopSample(Channe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Key off a sample on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nel</w:t>
        <w:tab/>
        <w:tab/>
        <w:t>Channel to key off (0-2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XM_GetFreeVAB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turns a free VAB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e this if using your own SPU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B slot 0-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1 no free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XM_SetVAGAddress(VabID,slot,add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ore SPU address of sample in XMPlay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e this if using your own SPU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bID</w:t>
        <w:tab/>
        <w:tab/>
        <w:t>Returned from XM_GetFreeV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slot</w:t>
        <w:tab/>
        <w:tab/>
        <w:t>0-127. Position in XMPlayer data to store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normally the same value as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sample in the original X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</w:t>
        <w:tab/>
        <w:tab/>
        <w:t>Address of VAG in SPU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M_VABInfo V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>XM_VABInfo *VInf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f=&amp;V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XM_GetVABSampleInfo(VInfo,Header,Body,slo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ets a VAG start address and size from a V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e this, XM_SetVAGAddress and XM_GetFreeV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use your own SPU memory managemen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nfo</w:t>
        <w:tab/>
        <w:tab/>
        <w:t>Pointer to XM_VABInfo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ader</w:t>
        <w:tab/>
        <w:tab/>
        <w:t>Address of V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dy</w:t>
        <w:tab/>
        <w:tab/>
        <w:t>Address of V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ot</w:t>
        <w:tab/>
        <w:tab/>
        <w:t>Sample within VAB to retrieve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0 = first, 1=second.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</w:t>
        <w:tab/>
        <w:tab/>
        <w:t>Data Stored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nfo.Address</w:t>
        <w:tab/>
        <w:t>Address of V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nfo.Size</w:t>
        <w:tab/>
        <w:t>Size of V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1</w:t>
        <w:tab/>
        <w:tab/>
        <w:t>No VAG data (slot is greater tha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G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XM_CloseVAB2(Vab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huts down V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ame as XM_CloseVAB, but only us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ing your own SPU memory managemen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See XM_GetVABSampleInfo,XM_SetVAG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_GetFreeVA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B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XM_GetSongSize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turns the size of the "Song"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 is needed for the user to d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ng structur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XM_SetSongAddress(u_char *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ts the address of the song struc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user has allocated, using the siz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_GetSongSize(). The more tim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locates song structures, and cal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unction, the more Song ID's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vailable (max 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 of allocated song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XM_FreeSongID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ee's the last song ID. Call thi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eeing the song structure mem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ll also means that the user has on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ong ID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XM_FreeAllSongIDs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ee's ALL song ID's. Call this after fr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mory used by all song structure mall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 is the same as XM_FreeSongI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lears ALL song I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XM_GetFileHeaderSize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turns the size of the "Header"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 is needed for the user to d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ader structur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XM_SetFileHeaderAddress(u_char *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ts the address of the header struc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user has allocated, using the siz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_GetFileHeaderSize(). The more tim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locates header structures, and cal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unction, the more Header ID's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vailable (max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 is known as XM_ID in the abov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 of allocated heade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XM_FreeFileHeaderID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ee's the last header ID. Call thi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eeing the header structure mem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ll also means that the user has on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eader ID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XM_FreeAllHeaderIDs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ee's ALL header ID's. Call this after fr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mory used by all header structure mall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 is the same as XM_FreeHeaderI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lears ALL header I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XM_SetSpeed(int Song_ID,u_short Spe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ts the so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te - this can get overridden by xm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ng_ID</w:t>
        <w:tab/>
        <w:tab/>
        <w:t>ID of song to modif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</w:t>
        <w:tab/>
        <w:tab/>
        <w:t>New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XM_SetBPM(int Song_ID,u_short BP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ts the song BP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te - this can get overridden by xm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ng_ID</w:t>
        <w:tab/>
        <w:tab/>
        <w:t>ID of song to modify B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PM</w:t>
        <w:tab/>
        <w:tab/>
        <w:t>New B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XM_SetMono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ts mono output (Left and Right volu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veraged, and the result sent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eft and right outpu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XM_SetStereo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ts stere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