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fellow station co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ADY bit of source code to subdivide your polygons,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y when your polys get big and are distorting /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`ve uploaded this is because I tried using 'SubPol3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Pol4' in libgte.lib and they are very very slow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 code closely and I`m sure you'll find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to your own code. I coded this routine a while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'ShellShock', this version was slotted into 'BLAM'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managed to subdivide the RGB values properly on a GT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T4? This code will only subdivide the RGB values correctly i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en and blue are all the same... any ideas? EMAIL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3 &amp; GT4 Bug Fixed by Morten Ofstad @ S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demo useful or have any questions emai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Leigh-Gilchrist / Co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@nlight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ed to this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   &lt;DIR&gt;</w:t>
        <w:tab/>
        <w:tab/>
        <w:t>- if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&lt;DIR&gt;</w:t>
        <w:tab/>
        <w:tab/>
        <w:t>- raw version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V.DOC</w:t>
        <w:tab/>
        <w:tab/>
        <w:tab/>
        <w:t>- this handy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PE</w:t>
        <w:tab/>
        <w:tab/>
        <w:tab/>
        <w:t>- the demo cpe file (run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PRJ</w:t>
        <w:tab/>
        <w:tab/>
        <w:tab/>
        <w:t>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LNK</w:t>
        <w:tab/>
        <w:tab/>
        <w:tab/>
        <w:t>-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K</w:t>
        <w:tab/>
        <w:tab/>
        <w:tab/>
        <w:t>-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V.H</w:t>
        <w:tab/>
        <w:tab/>
        <w:tab/>
        <w:t>- C header file for r3000 subdiv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.MIP</w:t>
        <w:tab/>
        <w:tab/>
        <w:tab/>
        <w:t>- the r3000 subdivi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.OBJ</w:t>
        <w:tab/>
        <w:tab/>
        <w:tab/>
        <w:t>- object file for subdiv.m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H </w:t>
        <w:tab/>
        <w:tab/>
        <w:tab/>
        <w:tab/>
        <w:t>- main header file (empty as a b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</w:t>
        <w:tab/>
        <w:tab/>
        <w:tab/>
        <w:tab/>
        <w:t>- main C file (the demo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</w:t>
        <w:tab/>
        <w:tab/>
        <w:tab/>
        <w:t>- object file for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