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roze PS-X EXE builder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Barubary 1998.  All rights not expressly granted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oze and PS-X are trademarks of Sony Computer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DOCUMENTATION MAY BE DISTRIBUTED TO ANYON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ODIFIED NOR ANY CHARGE IS ASSOCIATED WIT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help Yaroze users out who wish to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 (aka Action Replay) and its link card with their EXE files, an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ut Yaroze programs more easily onto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2EXE was written a while back by Silpheed of HITMEN.  This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rogram written to help Yaroze users.  It converts ECOFF (Yaro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the special, more usable PS-X EXE format.  This allowed Yar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un via Game Shark, but it still didn't help much in the area of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, and it required that you load LIBPS.EXE and various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which got to be a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wrote COMBINE.  It is a simple program that combines (you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something to do with combination) a Yaroze ECOFF file, LIBPS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oaded into RAM by the SIOCONS script.  In all, it's re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CONS script -&gt; PS-X EX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2EXE.EXE (if you wish to modify COMBINE's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IOCON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aroze ECOFF format file, or an eco2exe -p convert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used by the SIOCONS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 SIOCON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CONS is similar to the command format used by batch files that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 via caetla/ezoray.  For those who use ezoray/caetla for Yar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(who may not know SIOCONS scripting), I hav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translations.  I can't teach you what these me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'd need this information is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O-Ray                    SIO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load ASDF.BIN 12345678   local dload ASDF.BIN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run ASDF.PSX             local load ASDF.P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tla                      SIO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xe -D12345678 ASDF.BIN   local dload ASDF.BIN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xe -X ASDF.PSX           local load ASDF.P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xe ASDF.PSX              local load ASDF.P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simple.  This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&lt;scriptfile&gt; &lt;exefile&gt; &lt;libps location&gt; &lt;eco2exe 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file:       SIOCONS script to use (most programs call it 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file:          PS-X EXE file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s location:   Path + filename of LIBPS.EXE (not needed if LIBPS.P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2exe location: Path + filename of ECO2EXE.EXE (not needed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COMBINE that don't have ECO2EX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ot needed if ECO2EXE.EXE is in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burn to C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is a pretty complicated procedure, and I don't wish to expl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  Once you learn how, it is quite eas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run a COMBINE-generated EX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Use the appropriate load and run command of your GS/AR ROM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re do I get LIBPS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or non-Yaroze users, this file is illegal and therefore hard to fi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t the "legit" way (or illegit if you have the CD illegally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 the Yaroze BOOT (NOT development) CD into your PC's CD-ROM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are my executable so damn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primary problem is the format of the PS-X EXE files.  The PS-X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nly allows for linear mapping.  With Yaroze, you se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into RAM below the EXE.  The problem with this is that Yar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tend to leave space in the memory space where these sub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.  Empty space such as this is copied into the COMBINE-generat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n addition, programmers usually use a very high ORG addr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80100000 for their Yaroze programs even if they don't need to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ORG address like that, the EXE file is destined to be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, and probably more.  The last but significant factor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P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uce the size of the EXE, change the addresses of the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 closely packed as possible, start "user memory"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possible in Yaroze (80071000), and set a lower ORG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the -Xlinker option is what control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COMBINE except the ECO2EXE portion is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license.  See COMBIN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pheed        ECO2EXE and ECO2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gadget         Requesting that a new version (2.x) of COMBINE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kWizrd       Beta testing the very very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ond         Encouraging me to continue COMBINE and other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xdev         You may all hate me, but I like the channel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