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z.exe is the main control program you`ll use to hack around with your p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  <w:tab/>
        <w:tab/>
        <w:t>- not exactly very useful for you l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p</w:t>
        <w:tab/>
        <w:tab/>
        <w:t>- not fully supported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</w:t>
        <w:tab/>
        <w:tab/>
        <w:t>- not fully supported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eats</w:t>
        <w:tab/>
        <w:t>- not fully supported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</w:t>
      </w:r>
    </w:p>
    <w:p>
      <w:pPr>
        <w:pStyle w:val="PreformattedText"/>
        <w:bidi w:val="0"/>
        <w:spacing w:before="0" w:after="0"/>
        <w:jc w:val="left"/>
        <w:rPr/>
      </w:pPr>
      <w:r>
        <w:rPr/>
        <w:t>lv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PSX EXE file just typ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run exe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binray file just typ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runbin binfile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file to the PSX just type:- (obviously you can change th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load file.bin 8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b some ram from the psx just type:- (obviously you can change the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save data.bin 80010000 8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to a ram location on the psx just typ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exec bfc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jump bfc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the psx ram with some value just typ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fill 80010000 80020000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tch a longword of playstation ram just typ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sw 80010000 ff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tch a byte of playstation ram just typ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sb 80010000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execution of the playstation (after a download or any command) just type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look at the current state of the registers on the psx just typ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your psx just typ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k the vram of the psx just typ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sv file.raw -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sv file.tga -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new data to vram on the psx just typ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lv file.raw -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ms link is fucked up just typ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oad/save files and see the printfs just typ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flash your action replay with a new rom just typ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lash it with the ezoray 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flash it with someone elses rom (ie caet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flash caetla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enviroment variable AR_PORT setup to the base address of your datel comms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R_PORT=3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re is a ton of other stuff you can do, try typ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ORAY TAKE NO RESPONSIBITLY FOR YOU FUCKING YOUR ACTION REPLAY WITH THIS ROM, IF YOU DO, THATS YOUR SHITTY LUCK 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is rom, remember to greet SNAKE AND MCBAIN OF EZ-O-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for now... Snake / Mcbain 17/10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scrappy docs... but hey, at least we bothered to type a do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