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-o-Ray...  Snake and McBain: The Playstation hacking 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stumbled across the most advanced underground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tation hacking tool in existence. Created by the world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o-Ray hackers Snake &amp; McB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 of this Action Replay ROM replacemen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de is 100%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de isn`t bugged (probably).  Regs and exec commands actu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doesn`t spill it's guts ALL OVER ram!!  But it does temporarily use a bit in devk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nstalls a FAILPROOF exception handler, for when your code crashes. (even handles a shagged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's no support for cheats or memory card stuff... better blow your old rom back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ny shell (cd player, memory card manager) is bypassed for quicker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devkit mode you will notice the handy 3D envmapped demo... (hitting the HARDWARE where it hu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 &lt;-&gt; Playstation comms are, at around 1.6 megabits per second, about 14 times faster than your Yaroze in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is full support for grabbing and replacing PSX VRAM (for your nude patches one would sup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boot standard ISO disks with no country info (as long as you have a chipped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prolongs the life of your Action Replay (by not re-flashing it all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upport for executing programs on the target (.bin,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ial support for your printf's, PCopen's etc. (when you're debugging your lam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do breakpoints without trashing the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stly backward compatible with action.exe from D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 in memory dumper &amp; disassembler (safe from address/bus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...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brary of handy ROM routines accessible to programmers through a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this package will enable you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elop demos/games for Play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ck playstation games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b screenshots of your favourite games (Direct from 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quick booting Playstation games (no shitty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only for the EliTe! It is not endorsed by Sony or Dat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for the underground hard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out of this tool, you`ll want a chipped PSX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CD), but a normal psx is just fine otherwise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an Action Replay &amp; PC comms link adapter from Da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o-ray.doc</w:t>
        <w:tab/>
        <w:t>This document, the one t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.exe</w:t>
        <w:tab/>
        <w:tab/>
        <w:t>The PC control centre.  Use this to poke the PSX over the comm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.doc</w:t>
        <w:tab/>
        <w:tab/>
        <w:t>How to use ez.exe, if it wasn't obvious from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</w:t>
        <w:tab/>
        <w:t>Change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rst things first... ez needs to know the base address of your DATEL IO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he enviroment variable with the base address of your board..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AR_POR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AR_PORT=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AR_PORT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AR_PORT=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lash your Action Replay with the replacement EEPROM provided inside e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your PS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your PSX on.  Your Playstation has now become a hardcore hacking &amp; programm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lash your old shite Action Replay rom, just get it off your floppy or the Datel websit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 flash ar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the switch (on the replay...) to the down position, sh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that your PSX can boot (or any if it's chipped), and re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will boot (without the usual Sony shell.)  You can now h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s you want with ez.exe, while 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the switch to the up position and reset.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Z-o-Ray front end, from where you can access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functions.  This is devkit mode.  You will still require a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for your territory, unless of course you have a chipped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Look at ez.doc and muck about with your station using e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de up your game/demo...  And remember to 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 &amp; McBain from EZ-o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T MAY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EPROM replacement is not endorsed or licensed by So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Inc., regardless of any statements made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&amp; McBain of EZ-o-Ray do not accept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erpetrated by users of the content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illegal to make backup copies of software you do not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ondone any illegal activities relating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velop commercial games for the Sony Playst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come a licensed developer, at a cost of several t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pounds, and thereafter for a large proportion of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each game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